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76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16.05.2016 г.                                                                                                           № 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Черниговского сельского поселения Белореченского района от 09.11.2015 года № 139 «Об утверждении муниципальной 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 2016 – 2018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6 -2018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.05.2016 г.</w:t>
      </w:r>
      <w:r>
        <w:rPr>
          <w:rFonts w:cs="Times New Roman" w:ascii="Times New Roman" w:hAnsi="Times New Roman"/>
          <w:sz w:val="28"/>
          <w:szCs w:val="28"/>
        </w:rPr>
        <w:t xml:space="preserve"> № 56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Чернигов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5 301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 829,8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829,8 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Черни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е сельское поселение Белореченского района располагает значительным культурным потенциалом – это 3 сельских Дома культуры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Черниг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Черниг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ых 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ежемесячных выплат стимулирующего характера работникам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овое обеспечение сферы культуры и искус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А.В.Чер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2 15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178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178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 - 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А.В.Чер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Черниг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357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51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51,7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12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А.В.Черем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6 - 2018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6 - 2018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7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3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нигов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6-2018 г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12,1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6 год – 100,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– 100,00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– 100,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Черемных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93,1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6 году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- 201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6:00Z</dcterms:created>
  <dc:creator>111</dc:creator>
  <dc:description/>
  <cp:keywords/>
  <dc:language>en-US</dc:language>
  <cp:lastModifiedBy>User</cp:lastModifiedBy>
  <cp:lastPrinted>2016-05-25T12:07:00Z</cp:lastPrinted>
  <dcterms:modified xsi:type="dcterms:W3CDTF">2016-05-25T08:08:00Z</dcterms:modified>
  <cp:revision>4</cp:revision>
  <dc:subject/>
  <dc:title/>
</cp:coreProperties>
</file>